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cuss the required properties of tool material to machine the given work pie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the factors affecting cutting tool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tate and explain in detail the different machining operations carried out on lathe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iscuss the following:</w:t>
      </w:r>
    </w:p>
    <w:p>
      <w:pPr>
        <w:pStyle w:val="Normal"/>
        <w:jc w:val="both"/>
        <w:rPr/>
      </w:pPr>
      <w:r>
        <w:rPr/>
        <w:tab/>
        <w:t>(i) Cutting speed</w:t>
        <w:tab/>
        <w:tab/>
        <w:t>(ii) Cutting feed</w:t>
        <w:tab/>
        <w:t>(iii) Depth of cu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different types of operations that can be performed on a boring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peration of planning machine with the help of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the help of a neat diagram, explain constructional details of vertical drilling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different tools used in planning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Briefly discuss the various operations that can be performed on milling mach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nd explain the constructional features of universal milling mach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constructional details of surface grinding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discuss the following:</w:t>
      </w:r>
    </w:p>
    <w:p>
      <w:pPr>
        <w:pStyle w:val="Normal"/>
        <w:ind w:left="720" w:hanging="720"/>
        <w:jc w:val="both"/>
        <w:rPr/>
      </w:pPr>
      <w:r>
        <w:rPr/>
        <w:tab/>
        <w:t>(i) Selection of grinding wheels</w:t>
        <w:tab/>
        <w:tab/>
        <w:t>(ii) Shapes of grinding wh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principle and working of laser beam machin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the advantages and limitations of electric discharge machi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State the reasons responsible for the development of unconventional machining proce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lamping? Explain any five types of clamping devic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at is metal cutting? Discuss basic elements of metal cut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orthogonal cutting and oblique cut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basic principal parts of lathe machine with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fferentiate between shaping, planning and slotting ope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struction and working of radial drill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different types of tools used in boring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the help of neat sketch, the working of a slot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ketch and explain the main features of a vertical milling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compound indexing and differential index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Make a neat sketch of centre type cylindrical grinder and explain its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iscuss the factors considered while selecting a grinder whe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principle and working of Electron Beam Machining. State the advantages and applications of EB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the various types of jig bus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advantages and limitations of ultrasonic machin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Explain with the help of a neat sketch, the geometry of a single point cutting too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various factors affecting metal cu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efine taper. Explain the different methods of taper turning.</w:t>
      </w:r>
    </w:p>
    <w:p>
      <w:pPr>
        <w:pStyle w:val="Normal"/>
        <w:ind w:left="720" w:hanging="540"/>
        <w:rPr/>
      </w:pPr>
      <w:r>
        <w:rPr/>
        <w:t>b)</w:t>
        <w:tab/>
        <w:t>Define “speed” and “feed” in metal cutting. Discuss the factors affecting the cutting speed and fe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with neat sketches the procedure for carrying out the following operation on a shaper:</w:t>
      </w:r>
    </w:p>
    <w:p>
      <w:pPr>
        <w:pStyle w:val="Normal"/>
        <w:ind w:left="720" w:hanging="720"/>
        <w:rPr/>
      </w:pPr>
      <w:r>
        <w:rPr/>
        <w:tab/>
        <w:t>(i)</w:t>
        <w:tab/>
        <w:t>Horizontal cutting</w:t>
        <w:tab/>
        <w:t>(ii)</w:t>
        <w:tab/>
        <w:t>Irregular cutting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Under what conditions planning is preferred to other operations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escribe briefly various cutting tools used in slotting oper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important parts of drilling machin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Sketch a milling cutter tooth, indicate and discuss about the rake, clearance and lip ang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various methods of index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in detail the various operations possible on a cylindrical grinding machin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a grinding wheel? How the grinding wheels are specif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escribe the principle of ultrasonic machin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numerate the differences between EDM, ECM and LB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escribe the design principles for jigs and fixtur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advantages and limitations of Electric Discharge Mach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Discuss the factors that contribute to the optimum tool geometry and cutting tool efficienc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following terms with the help of neat sketch.</w:t>
      </w:r>
    </w:p>
    <w:p>
      <w:pPr>
        <w:pStyle w:val="Normal"/>
        <w:rPr/>
      </w:pPr>
      <w:r>
        <w:rPr/>
        <w:tab/>
        <w:t>(i)   Side cutting edge angle</w:t>
        <w:tab/>
        <w:t>(ii) Side rake angle</w:t>
        <w:tab/>
      </w:r>
    </w:p>
    <w:p>
      <w:pPr>
        <w:pStyle w:val="Normal"/>
        <w:rPr/>
      </w:pPr>
      <w:r>
        <w:rPr/>
        <w:tab/>
        <w:t>(iii) End relief angle</w:t>
        <w:tab/>
        <w:tab/>
        <w:t>(iv) Nose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how the cutting speed and feed affected by the following factors.</w:t>
      </w:r>
    </w:p>
    <w:p>
      <w:pPr>
        <w:pStyle w:val="Normal"/>
        <w:rPr/>
      </w:pPr>
      <w:r>
        <w:rPr/>
        <w:tab/>
        <w:t>(i)</w:t>
        <w:tab/>
        <w:t>Tool material</w:t>
        <w:tab/>
        <w:tab/>
        <w:tab/>
        <w:t>(ii)</w:t>
        <w:tab/>
        <w:t>Work piece material</w:t>
      </w:r>
    </w:p>
    <w:p>
      <w:pPr>
        <w:pStyle w:val="Normal"/>
        <w:rPr/>
      </w:pPr>
      <w:r>
        <w:rPr/>
        <w:tab/>
        <w:t>(iii)</w:t>
        <w:tab/>
        <w:t>Rigidity of machine tool</w:t>
        <w:tab/>
        <w:t>(iv)</w:t>
        <w:tab/>
        <w:t>Cutting fluids.</w:t>
      </w:r>
    </w:p>
    <w:p>
      <w:pPr>
        <w:pStyle w:val="Normal"/>
        <w:ind w:left="720" w:hanging="540"/>
        <w:rPr/>
      </w:pPr>
      <w:r>
        <w:rPr/>
        <w:t>b)</w:t>
        <w:tab/>
        <w:t>What is the function of lathe machine? Discuss the method of cutting on lathe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escribe the operation of cutting T-slots on a shap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ith the help of a neat line diagram, explain the working of a pla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ifferentiate between counter boring, counter sinking and spot fac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ketch and describe the essential elements of a two lipped twist dr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functions of a universal dividing head.</w:t>
      </w:r>
    </w:p>
    <w:p>
      <w:pPr>
        <w:pStyle w:val="Normal"/>
        <w:ind w:left="720" w:hanging="540"/>
        <w:rPr/>
      </w:pPr>
      <w:r>
        <w:rPr/>
        <w:t>b)</w:t>
        <w:tab/>
        <w:t>How are milling cutter classified? Explain with neat sketches the various types of cutters used on milling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iscuss the advantages of centreless grinding machin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Make a neat sketch of centre type cylindrical grinder and explain its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escribe the principle of Electro Chemical Machin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applications of Laser Beam Mach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ith the help of a neat sketch explain the jig boring machin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advantages of using jigs and fixtures during mach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7:38:00Z</dcterms:created>
  <dc:creator>user4</dc:creator>
  <dc:description/>
  <dc:language>en-US</dc:language>
  <cp:lastModifiedBy>edep</cp:lastModifiedBy>
  <dcterms:modified xsi:type="dcterms:W3CDTF">2003-10-15T10:47:00Z</dcterms:modified>
  <cp:revision>53</cp:revision>
  <dc:subject/>
  <dc:title/>
</cp:coreProperties>
</file>